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ыгина Алсу Рафаэл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физики и электротехн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БПОУ Грязинский технический колледж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зработка урока «Влажность воздуха. Кипение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</w:t>
            </w:r>
            <w:r>
              <w:rPr>
                <w:b/>
              </w:rPr>
              <w:t>урока:</w:t>
            </w:r>
            <w:r>
              <w:rPr/>
              <w:t xml:space="preserve"> изучение явления кипения, знакомство с такими понятиями как абсолютная и относительная влажность воздуха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:</w:t>
            </w:r>
            <w:r>
              <w:rPr/>
              <w:t xml:space="preserve"> 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образовательные:</w:t>
            </w:r>
            <w:r>
              <w:rPr>
                <w:i/>
              </w:rPr>
              <w:t xml:space="preserve"> </w:t>
            </w:r>
            <w:r>
              <w:rPr/>
              <w:t>рассмотреть явление кипения жидкости, понять процессы, происходящие при кипении, освоить такие понятия, как абсолютная и относительная влажность воздуха; Формирование профессиональных компетенций: ПК 1.1</w:t>
            </w:r>
          </w:p>
          <w:p>
            <w:pPr>
              <w:pStyle w:val="Style13"/>
              <w:rPr/>
            </w:pPr>
            <w:r>
              <w:rPr>
                <w:rStyle w:val="Emphasis"/>
              </w:rPr>
              <w:t>развивающие:</w:t>
            </w:r>
            <w:r>
              <w:rPr>
                <w:i/>
              </w:rPr>
              <w:t xml:space="preserve"> </w:t>
            </w:r>
            <w:r>
              <w:rPr/>
              <w:t>развить умения анализировать полученные данные, заполнять блок-схему – «кластер», заполнять опорный конспект, отвечать на качественные вопросы, решать задачи, развивать мыслительную деятельность учащегося посредством методов и приемов критического мышления: постановки проблемных вопросов, сравнение, анализ, формулировка вывода.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воспитательные</w:t>
            </w:r>
            <w:r>
              <w:rPr>
                <w:i/>
              </w:rPr>
              <w:t xml:space="preserve">: </w:t>
            </w:r>
            <w:r>
              <w:rPr/>
              <w:t>воспитать усидчивость, взаимовыручку, интерес к предмету, уважение друг к другу, уважение к старшим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Урок усвоения новых знаний. Технология развития критического мышления.  </w:t>
            </w:r>
            <w:r>
              <w:rPr>
                <w:i/>
              </w:rPr>
              <w:t>На этапе вызова:</w:t>
            </w:r>
            <w:r>
              <w:rPr>
                <w:rFonts w:eastAsia="Calibri"/>
                <w:lang w:eastAsia="en-US"/>
              </w:rPr>
              <w:t xml:space="preserve"> мотивационная (побуждение к работе с новой информацией, побуждение интереса к теме)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нформационная (вызов «на поверхность» имеющихся знаний по теме)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муникационная (бесконфликтный обмен мнениями), помощь при проведении эксперимента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</w:rPr>
              <w:t>На этапе осмысления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информационная (получение новой информации по теме), систематизационная (классификация полученной информации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ует работу студентов по самостоятельному освоению нового материала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Закрепление и систематизация знаний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Акцентирование внимание на основных  положениях новой темы. Опрос по новой теме, выполнение задач в опорном конспекте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исок используемой литературы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просы методики обучения физике в современной школе и подготовки учителя физики. Сборник научных трудов. - М.: Прометей, 199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олин Т.И., Филонович С.Ф. Классики физической науки. - М.: Высшая школа, 198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вдокимов Ф.Е. Общая электротехника. - М.: Высшая школа,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итаев В.Е. Электротехника с основами промышленной электроники. - М.: Просвещение,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овиков П.Н., Кауфман В.Я. Задачник по электротехнике с основами промышленной электроники. - М.: Просвещение, 2000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писок ссылок интернет ресурсов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ttps://www.eduspb.com/node/177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ttps://4ege.ru/video-fizika/58964-elektromagnitnaya-indukciya.htm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ttps://fizi4ka.ru/egje-2018-po-fizike/jelektromagnitnaja-indukcija.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убликовалс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15:00Z</dcterms:created>
  <dc:creator>Августина</dc:creator>
  <dc:description/>
  <cp:keywords/>
  <dc:language>en-US</dc:language>
  <cp:lastModifiedBy>Таныгина</cp:lastModifiedBy>
  <dcterms:modified xsi:type="dcterms:W3CDTF">2020-02-06T11:05:00Z</dcterms:modified>
  <cp:revision>1</cp:revision>
  <dc:subject/>
  <dc:title>Пояснительная записка</dc:title>
</cp:coreProperties>
</file>